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b/>
        </w:rPr>
        <w:t>V</w:t>
      </w:r>
      <w:r>
        <w:rPr>
          <w:rFonts w:cs="MAC C Swiss" w:ascii="MAC C Swiss" w:hAnsi="MAC C Swiss"/>
          <w:b/>
        </w:rPr>
        <w:t>. RAKUVAWE SO MATERIJALITE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oglavjeto </w:t>
      </w:r>
      <w:r>
        <w:rPr/>
        <w:t>IV</w:t>
      </w:r>
      <w:r>
        <w:rPr>
          <w:rFonts w:cs="MAC C Swiss" w:ascii="MAC C Swiss" w:hAnsi="MAC C Swiss"/>
        </w:rPr>
        <w:t>. dadeni se informacii za surovinite i pomo{nite materijali koi se koristat vo Instalacijata za izvr{uvawe na prete`nata dejnost, intezivno odgleduvawe na `ivina, a vo ova poglavje se dava osvrt na rakuvaweto so niv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edno, vo ova poglavje se dava osvrt i za upravuvaweto so otpadot (cvrst i te~en), koj se sozdava vo Instalacijata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2.0. RAKUVAWE SO SUROVINI, ME\UPROIZVODI I PROIZVODI </w:t>
      </w:r>
    </w:p>
    <w:p>
      <w:pPr>
        <w:pStyle w:val="Normal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18-set nedelnite piliwa, odnosno jarki, po pristigaweto na farmata, vedna{ se vseluvaat vo prethodno pripremen objekt za odgleduvawe (vidi Poglavje </w:t>
      </w:r>
      <w:r>
        <w:rPr/>
        <w:t>II</w:t>
      </w:r>
      <w:r>
        <w:rPr>
          <w:rFonts w:cs="MAC C Swiss" w:ascii="MAC C Swiss" w:hAnsi="MAC C Swiss"/>
        </w:rPr>
        <w:t>. Opis na Instalacijata), so {to zapo~nuva ciklusot n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Jarkite se vo dobra zdravstvena kondicija, {to e rezultat na Programata za preventivna za{titna vakcinacija na piliwata, koja redovno se sproveduva vo  repro-centarot na AD @IVINO KOMERC od [tip (Prilog </w:t>
      </w:r>
      <w:r>
        <w:rPr/>
        <w:t>IV</w:t>
      </w:r>
      <w:r>
        <w:rPr>
          <w:rFonts w:cs="MAC C Swiss" w:ascii="MAC C Swiss" w:hAnsi="MAC C Swiss"/>
        </w:rPr>
        <w:t>.3. Programa za preventivna za{titna vakcinacij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color w:val="FF0000"/>
        </w:rPr>
      </w:pPr>
      <w:r>
        <w:rPr>
          <w:rFonts w:cs="MAC C Swiss" w:ascii="MAC C Swiss" w:hAnsi="MAC C Swiss"/>
          <w:lang w:val="mk-MK"/>
        </w:rPr>
        <w:t xml:space="preserve">Vo ramkite na Instalacijata, </w:t>
      </w:r>
      <w:r>
        <w:rPr>
          <w:rFonts w:cs="MAC C Swiss" w:ascii="MAC C Swiss" w:hAnsi="MAC C Swiss"/>
        </w:rPr>
        <w:t>dobito~nata hrana,</w:t>
      </w:r>
      <w:r>
        <w:rPr>
          <w:rFonts w:cs="MAC C Swiss" w:ascii="MAC C Swiss" w:hAnsi="MAC C Swiss"/>
          <w:lang w:val="mk-MK"/>
        </w:rPr>
        <w:t xml:space="preserve"> se </w:t>
      </w:r>
      <w:r>
        <w:rPr>
          <w:rFonts w:cs="MAC C Swiss" w:ascii="MAC C Swiss" w:hAnsi="MAC C Swiss"/>
        </w:rPr>
        <w:t xml:space="preserve">prima i </w:t>
      </w:r>
      <w:r>
        <w:rPr>
          <w:rFonts w:cs="MAC C Swiss" w:ascii="MAC C Swiss" w:hAnsi="MAC C Swiss"/>
          <w:lang w:val="mk-MK"/>
        </w:rPr>
        <w:t xml:space="preserve">skladira vo </w:t>
      </w:r>
      <w:r>
        <w:rPr>
          <w:rFonts w:cs="MAC C Swiss" w:ascii="MAC C Swiss" w:hAnsi="MAC C Swiss"/>
        </w:rPr>
        <w:t>~eli~ni silosi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 xml:space="preserve">locirani vo neposredna blizina na objektite za odgleduvawe na `ivinata (vidi Poglavje </w:t>
      </w:r>
      <w:r>
        <w:rPr/>
        <w:t>II.</w:t>
      </w:r>
      <w:r>
        <w:rPr>
          <w:rFonts w:cs="MAC C Swiss" w:ascii="MAC C Swiss" w:hAnsi="MAC C Swiss"/>
        </w:rPr>
        <w:t xml:space="preserve"> Fotografii br. 1 i br. 2), od kade hranata so posebni transportni sistemi se dotura do hranilkite, vnatre vo objektite za odgleduvawe.</w:t>
      </w:r>
    </w:p>
    <w:p>
      <w:pPr>
        <w:pStyle w:val="Normal"/>
        <w:jc w:val="both"/>
        <w:rPr>
          <w:rFonts w:ascii="MAC C Swiss" w:hAnsi="MAC C Swiss" w:cs="MAC C Swiss"/>
          <w:color w:val="FF0000"/>
        </w:rPr>
      </w:pPr>
      <w:r>
        <w:rPr>
          <w:rFonts w:cs="MAC C Swiss" w:ascii="MAC C Swiss" w:hAnsi="MAC C Swiss"/>
          <w:color w:val="FF0000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farmata za koko{ki nesilki, se prima soodvetna koli~ina dobito~na hrana, spored planot za nabavki, {to proizleguva od potrebite za ishrana vo razli~nite fazi na odgleduvawe na koko{k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Dobito~nata hrana se dobavuva </w:t>
      </w:r>
      <w:r>
        <w:rPr>
          <w:rFonts w:cs="MAC C Swiss" w:ascii="MAC C Swiss" w:hAnsi="MAC C Swiss"/>
          <w:lang w:val="mk-MK"/>
        </w:rPr>
        <w:t>so specijalni vozila-cisterni</w:t>
      </w:r>
      <w:r>
        <w:rPr>
          <w:rFonts w:cs="MAC C Swiss" w:ascii="MAC C Swiss" w:hAnsi="MAC C Swiss"/>
        </w:rPr>
        <w:t xml:space="preserve"> (sopstvenost na Fabrikata za dobito~na hrana vo Gradsko)</w:t>
      </w:r>
      <w:r>
        <w:rPr>
          <w:rFonts w:cs="MAC C Swiss" w:ascii="MAC C Swiss" w:hAnsi="MAC C Swiss"/>
          <w:lang w:val="mk-MK"/>
        </w:rPr>
        <w:t>, s</w:t>
      </w:r>
      <w:r>
        <w:rPr>
          <w:rFonts w:cs="MAC C Swiss" w:ascii="MAC C Swiss" w:hAnsi="MAC C Swiss"/>
        </w:rPr>
        <w:t>o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</w:rPr>
        <w:t xml:space="preserve">koi hranata se </w:t>
      </w:r>
      <w:r>
        <w:rPr>
          <w:rFonts w:cs="MAC C Swiss" w:ascii="MAC C Swiss" w:hAnsi="MAC C Swiss"/>
          <w:lang w:val="mk-MK"/>
        </w:rPr>
        <w:t>transportira vo refuzna sostojba</w:t>
      </w:r>
      <w:r>
        <w:rPr>
          <w:rFonts w:cs="MAC C Swiss" w:ascii="MAC C Swiss" w:hAnsi="MAC C Swiss"/>
        </w:rPr>
        <w:t>, a vo silosite za dobito~na hrana se prefrla so pomo{ na pnevmatski transpor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Site sistemi za transport na dobito~nata hrana, kako i silosite za priem na dobito~na hrana, redovno se ~istat i dezinficiraat, so soodvetni sredstva za za{tita, a dezinfekcija se vr{i i okolu priemnite silosi kaj objektite za odgleduvawe na </w:t>
      </w:r>
      <w:r>
        <w:rPr>
          <w:rFonts w:cs="MAC C Swiss" w:ascii="MAC C Swiss" w:hAnsi="MAC C Swiss"/>
        </w:rPr>
        <w:t>`ivinata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</w:t>
      </w:r>
      <w:r>
        <w:rPr>
          <w:rFonts w:cs="MAC C Swiss" w:ascii="MAC C Swiss" w:hAnsi="MAC C Swiss"/>
          <w:lang w:val="mk-MK"/>
        </w:rPr>
        <w:t>redstvata za DDD za{tita</w:t>
      </w:r>
      <w:r>
        <w:rPr>
          <w:rFonts w:cs="MAC C Swiss" w:ascii="MAC C Swiss" w:hAnsi="MAC C Swiss"/>
        </w:rPr>
        <w:t xml:space="preserve">, kako i sredstvata za zdravstvena za{tita na jatoto (antibiotici, vitamini i minerali, vakcini i sl.) se </w:t>
      </w:r>
      <w:r>
        <w:rPr>
          <w:rFonts w:cs="MAC C Swiss" w:ascii="MAC C Swiss" w:hAnsi="MAC C Swiss"/>
          <w:lang w:val="mk-MK"/>
        </w:rPr>
        <w:t xml:space="preserve"> skladiraat na posebn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mk-MK"/>
        </w:rPr>
        <w:t xml:space="preserve"> mest</w:t>
      </w:r>
      <w:r>
        <w:rPr>
          <w:rFonts w:cs="MAC C Swiss" w:ascii="MAC C Swiss" w:hAnsi="MAC C Swiss"/>
        </w:rPr>
        <w:t>a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>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</w:rPr>
        <w:t>sredstvata za dezinfekcija i odr`uvawe na higienata na objektite (</w:t>
      </w:r>
      <w:r>
        <w:rPr/>
        <w:t>NaOH</w:t>
      </w:r>
      <w:r>
        <w:rPr>
          <w:rFonts w:cs="MAC C Swiss" w:ascii="MAC C Swiss" w:hAnsi="MAC C Swiss"/>
        </w:rPr>
        <w:t>, hlor i sl.) se ~uvaat vo posebna prostorija (magacin), koja se nao|a vo objektot Sortirni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</w:rPr>
        <w:t>sredstvata za zdravstevena za{tita na `ivotnite se ~uvaat vo Veterinarskata apteka, koja se nao|a isto taka vo objektot Sortirnica,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risteweto na ovie sredstva e pod kontrola, a nivnata upotreba e od strana na stru~no lice (Doktor po veterinarska medici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stanatite pomo{ni materijali (masla i masti za podma~kuvawe) se ~uvaat vo objektot Sortirnica (magacin i rabotilnica), a koristeweto e spored potrebite, {to go utvrduva rakovoditelot na odr`uvaw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ftata, koja se koristi za rabota na kotelot i dizel agregatite, se prima i skladira vo podzemen rezervoar za nafta, lociran vo neposredna blizina na objektot Sortirni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istemite za transport na dobito~na hrana, dotur na voda, instalirani vnatre vo objektite za odgleduvawe na koko{kite nesilki, se ~istat i dezinficiraat vo fazata na praznewe na objektite, pred vseluvawe na novo ja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pored usvoenata tehnologija na odgleduvawe na koko{ki nesilki, vseluvaweto i prazneweto na objektite se vr{i spored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Uslovite za ~uvawe na surovinite, pomo{nite materijali se opredeleni spored nivniot vid i postoe~kite propisi za bezbedno ~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</w:t>
      </w:r>
      <w:r>
        <w:rPr>
          <w:rFonts w:cs="MAC C Swiss" w:ascii="MAC C Swiss" w:hAnsi="MAC C Swiss"/>
          <w:lang w:val="mk-MK"/>
        </w:rPr>
        <w:t>roizvedeni</w:t>
      </w:r>
      <w:r>
        <w:rPr>
          <w:rFonts w:cs="MAC C Swiss" w:ascii="MAC C Swiss" w:hAnsi="MAC C Swiss"/>
        </w:rPr>
        <w:t>te jajca</w:t>
      </w:r>
      <w:r>
        <w:rPr>
          <w:rFonts w:cs="MAC C Swiss" w:ascii="MAC C Swiss" w:hAnsi="MAC C Swiss"/>
          <w:lang w:val="mk-MK"/>
        </w:rPr>
        <w:t xml:space="preserve">, </w:t>
      </w:r>
      <w:r>
        <w:rPr>
          <w:rFonts w:cs="MAC C Swiss" w:ascii="MAC C Swiss" w:hAnsi="MAC C Swiss"/>
        </w:rPr>
        <w:t>se sortiraat po klasi, pakuvaat vo soodvetni podlo{ki za jajca (standarni i komercijalni) i se nosat vo magacinot za privremeno skladirawe na jajca, kade se ~uvaat s</w:t>
      </w:r>
      <w:r>
        <w:rPr>
          <w:rFonts w:cs="Arial" w:ascii="Arial" w:hAnsi="Arial"/>
        </w:rPr>
        <w:t>é</w:t>
      </w:r>
      <w:r>
        <w:rPr>
          <w:rFonts w:cs="MAC C Swiss" w:ascii="MAC C Swiss" w:hAnsi="MAC C Swiss"/>
        </w:rPr>
        <w:t xml:space="preserve"> do nivnata distribu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te koko{ki ({kart), po zavr{eniot ciklus na odgleduvawe (od 12 do 14 meseci) se iseluvaat od objektite za odgleduvawe i se nosat na kolewe vo nekoja od klanicite, a potoa odat za pre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obi~aenite zalihi na surovini i pomo{ni materijali dadeni se 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MAC C Swiss" w:ascii="MAC C Swiss" w:hAnsi="MAC C Swiss"/>
        </w:rPr>
        <w:t xml:space="preserve">.1. Lista na surovini i pomo{ni materijali i Prilog </w:t>
      </w:r>
      <w:r>
        <w:rPr/>
        <w:t>IV</w:t>
      </w:r>
      <w:r>
        <w:rPr>
          <w:rFonts w:cs="MAC C Swiss" w:ascii="MAC C Swiss" w:hAnsi="MAC C Swiss"/>
        </w:rPr>
        <w:t>.2. Lista na gotovi proizvod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0. OPIS NA UPRAVUVAWETO SO CVRST I TE^EN OTPAD VO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INSTAL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zivno `ivinartvo se sozdava voglavno tn. neopasen otpad, koj spored odredbite od Zakonot za upravuvawe so otpad (Sl. Vesnik na RM br. 68/2004 i Ispravka br. 71/2004) se definira kak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@ivotinski izmet (izmet i urina od koko{ki)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tpad od `ivotinsko tkivo (trupovi na umreni ptici) 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tpad od pakuvawa (hartija, karton, plastika).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padna voda od miewe na objektite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anitarna otpadna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rugi vidovi na otpadi, koi mo`at da se sozdadat vo Instalacijata (komunalen, metal i sl.), poradi nezna~itelni koli~ini ne se predmet na posebno razgleduvawe vo Barawe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glasno ^len 25 od spomenatiot Zakon, se propi{uva Lista na vidovi otpadi (Sl. Vesnik na RM br. 100/2005), klasificirani spored izvorot na sozdavawe i negovite karakteristi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3.1. @ivotinski izmet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zivno `ivinarstvo se sozdava |ubrivo (izmet i urina), kako proizvod na fiziolo{kite aktivnosti na koko{kite, za vreme na nivniot prestoj vo objektite z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na~inot na iz|ubruvawe, na Farmata za intenzivno `ivinarstvo vo Resen se primenuvaat dva na~ina na iz|ubruvawe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</w:rPr>
        <w:t xml:space="preserve">povremeno, so pomo{ na skreperi </w:t>
      </w:r>
      <w:r>
        <w:rPr>
          <w:rFonts w:cs="Cardo;Arial Unicode MS" w:ascii="MAC C Swiss" w:hAnsi="MAC C Swiss"/>
        </w:rPr>
        <w:t xml:space="preserve">(objekti poz. 4/3, 4/4, 4/5 i 4/6) </w:t>
      </w:r>
      <w:r>
        <w:rPr>
          <w:rFonts w:cs="MAC C Swiss" w:ascii="MAC C Swiss" w:hAnsi="MAC C Swiss"/>
        </w:rPr>
        <w:t>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celosno, po zavr{uvawe na ciklusot na odgleduvawe, tn. </w:t>
      </w:r>
      <w:r>
        <w:rPr/>
        <w:t>“</w:t>
      </w:r>
      <w:r>
        <w:rPr>
          <w:rFonts w:cs="MAC C Swiss" w:ascii="MAC C Swiss" w:hAnsi="MAC C Swiss"/>
        </w:rPr>
        <w:t>bunker sistem</w:t>
      </w:r>
      <w:r>
        <w:rPr/>
        <w:t>”</w:t>
      </w:r>
      <w:r>
        <w:rPr>
          <w:rFonts w:cs="Cardo;Arial Unicode MS" w:ascii="MAC C Swiss" w:hAnsi="MAC C Swiss"/>
        </w:rPr>
        <w:t xml:space="preserve"> </w:t>
      </w:r>
      <w:r>
        <w:rPr>
          <w:rFonts w:cs="MAC C Swiss" w:ascii="MAC C Swiss" w:hAnsi="MAC C Swiss"/>
        </w:rPr>
        <w:t>(objekti poz. 4/1 i 4/2)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</w:t>
      </w:r>
      <w:r>
        <w:rPr>
          <w:rFonts w:cs="Cardo;Arial Unicode MS" w:ascii="MAC C Swiss" w:hAnsi="MAC C Swiss"/>
          <w:lang w:val="it-IT"/>
        </w:rPr>
        <w:t>objektite poz. 4/3, 4/4, 4/5 i 4/6, ekskretot od koko{kite</w:t>
      </w:r>
      <w:r>
        <w:rPr>
          <w:rFonts w:cs="MAC C Swiss" w:ascii="MAC C Swiss" w:hAnsi="MAC C Swiss"/>
          <w:lang w:val="it-IT"/>
        </w:rPr>
        <w:t xml:space="preserve"> se sobira vo zbirni kanali, locirani pod bateriite so kafezi, od kade povremeno so skreperi, |ubrivoto se povlekuva nanazad i se isfrla nadvor od objektite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8.1. Grafi~ki prikaz, osnova i presek na objekti od Prva faz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 toa, so pomo{ na kos transporter, tn. </w:t>
      </w:r>
      <w:r>
        <w:rPr>
          <w:lang w:val="it-IT"/>
        </w:rPr>
        <w:t>“</w:t>
      </w:r>
      <w:r>
        <w:rPr>
          <w:rFonts w:cs="MAC C Swiss" w:ascii="MAC C Swiss" w:hAnsi="MAC C Swiss"/>
          <w:lang w:val="it-IT"/>
        </w:rPr>
        <w:t>`irafa</w:t>
      </w:r>
      <w:r>
        <w:rPr>
          <w:lang w:val="it-IT"/>
        </w:rPr>
        <w:t>”</w:t>
      </w:r>
      <w:r>
        <w:rPr>
          <w:rFonts w:cs="MAC C Swiss" w:ascii="MAC C Swiss" w:hAnsi="MAC C Swiss"/>
          <w:lang w:val="it-IT"/>
        </w:rPr>
        <w:t>, |ubrivoto se utovaruva vo traktorska prikolka i so pomo{ na traktor se nosi do nivite, na koi se vr{i |ubrewe, spored odnapred utvrden pla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</w:t>
      </w:r>
      <w:r>
        <w:rPr>
          <w:rFonts w:cs="Cardo;Arial Unicode MS" w:ascii="MAC C Swiss" w:hAnsi="MAC C Swiss"/>
          <w:lang w:val="it-IT"/>
        </w:rPr>
        <w:t>objektite poz. 4/1 i 4/2, ekskretot od koko{kite</w:t>
      </w:r>
      <w:r>
        <w:rPr>
          <w:rFonts w:cs="MAC C Swiss" w:ascii="MAC C Swiss" w:hAnsi="MAC C Swiss"/>
          <w:lang w:val="it-IT"/>
        </w:rPr>
        <w:t xml:space="preserve"> se sobira vo zbirni kanali, locirani pod bateriite so kafezi, od kade |ubrivoto pa|a po sloboden pat vo dolniot, prizemen del na objektite za odgleduvawe, vo koj |ubrivoto ostanuva vo celiot period na odgleduvawe na koko{kite nesilki (od 12 do 14 meseci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voj na~in na iz|ubruvawe se vika </w:t>
      </w:r>
      <w:r>
        <w:rPr>
          <w:lang w:val="it-IT"/>
        </w:rPr>
        <w:t>“</w:t>
      </w:r>
      <w:r>
        <w:rPr>
          <w:rFonts w:cs="MAC C Swiss" w:ascii="MAC C Swiss" w:hAnsi="MAC C Swiss"/>
          <w:lang w:val="it-IT"/>
        </w:rPr>
        <w:t>bunker sistem</w:t>
      </w:r>
      <w:r>
        <w:rPr>
          <w:lang w:val="it-IT"/>
        </w:rPr>
        <w:t>”</w:t>
      </w:r>
      <w:r>
        <w:rPr>
          <w:rFonts w:cs="MAC C Swiss" w:ascii="MAC C Swiss" w:hAnsi="MAC C Swiss"/>
          <w:lang w:val="it-IT"/>
        </w:rPr>
        <w:t xml:space="preserve">, a glavna karakteristika na ovoj sistem e {to |ubrivoto fermentira na lice mesto, bez nadvore{ni vlijanija, pri {to zna~itelno se namaluva vla`nosta, poradi konstantnoto ventilirawe na objektite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8.2. Grafi~ki prikaz, osnova i presek na objekti od Prva faz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o zavr{uvaweto na ciklusot na odgleduvawe na koko{ki nesilki i iseluvaweto na jatoto, |ubrivoto od bunkerot se sobira i iznesuva nadvor od objektite so pomo{ na mehanizacija (utovaruva~) i se utovaruva vo traktorska prikolk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 pomo{ na traktor, prikolkata so |ubrivo se nosi do nivite, na koi se vr{i |ubrewe, spored odnapred utvrden pla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peratorot ima zemji{te (nasadi i poledelski kulturi) pod dolgoro~en zakup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13. Dogovor za dolgoro~en zakup na zemjodelsko zemji{te) vo vkupna povr{ina od 171.20</w:t>
      </w:r>
      <w:r>
        <w:rPr>
          <w:lang w:val="it-IT"/>
        </w:rPr>
        <w:t>ha</w:t>
      </w:r>
      <w:r>
        <w:rPr>
          <w:rFonts w:cs="MAC C Swiss" w:ascii="MAC C Swiss" w:hAnsi="MAC C Swiss"/>
          <w:lang w:val="it-IT"/>
        </w:rPr>
        <w:t>, i toa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800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emjodelsko zemji{te pod intenzivni ovo{ni nasa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2.00</w:t>
            </w:r>
            <w:r>
              <w:rPr>
                <w:lang w:val="it-IT"/>
              </w:rPr>
              <w:t>ha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emjodelsko obrabotlivo zemji{te, ni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97.20</w:t>
            </w:r>
            <w:r>
              <w:rPr>
                <w:lang w:val="it-IT"/>
              </w:rPr>
              <w:t>ha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71.20</w:t>
            </w:r>
            <w:r>
              <w:rPr>
                <w:b/>
                <w:lang w:val="it-IT"/>
              </w:rPr>
              <w:t>h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Koristeweto na koko{kino |ubrivo e vo soglasnost na preporakite za negova upotreba, dadeni vo Izve{tajot za izvr{ena agrohemiska analiza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14. Izve{taj br. 148/148/06 od 12.02.2007 godina)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lang w:val="pl-PL"/>
        </w:rPr>
        <w:t>Prira~nikot za Intenzivno odgleduvawe na `ivina (ISKZ-Sektorsko Upatstvo za NDT) izraboten od grupa eksperti za potrebite na Ministerstvoto za `ivotna sredina i prostorno planirawe, dadeni se karakteristikite na ekskretot od `ivina, koi se funkcija n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sv-SE"/>
        </w:rPr>
        <w:t>Odnosot: voda / hran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li~ina na hran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valitet na hranata,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ibli`nite karakteristiki na ekskretot sozdaden od koko{ki nesilki e daden vo slednata tabela: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bli`en sostav na ekskret od koko{ki nesilk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1440"/>
        <w:gridCol w:w="1560"/>
        <w:gridCol w:w="1606"/>
        <w:gridCol w:w="1606"/>
      </w:tblGrid>
      <w:tr>
        <w:trPr>
          <w:trHeight w:val="72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Tip na mesto na `ivin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Pribli`na telesna te`ina (kg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Ekskret (l/nedelno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Suva materija vo ekskretoto (%)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Azot (kg/mesto/god)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bCs/>
                <w:sz w:val="20"/>
                <w:szCs w:val="20"/>
              </w:rPr>
              <w:t>Fosfor (kg/mesto/god)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ko{ki nesil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5,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8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soglasnost so preporakite za primena na Dobrite Proizvodni Praktiki, kako i Najdobrite Dostapni Tehniki (ISKZ - </w:t>
      </w:r>
      <w:r>
        <w:rPr>
          <w:rFonts w:cs="Arial" w:ascii="MAC C Swiss" w:hAnsi="MAC C Swiss"/>
          <w:lang w:val="pl-PL"/>
        </w:rPr>
        <w:t xml:space="preserve">Sektorsko upatstvo za NDT - </w:t>
      </w:r>
      <w:r>
        <w:rPr>
          <w:rFonts w:cs="MAC C Swiss" w:ascii="MAC C Swiss" w:hAnsi="MAC C Swiss"/>
          <w:lang w:val="pl-PL"/>
        </w:rPr>
        <w:t>Intenzivno odgleduvawe na `ivina), e utvrdeno deka edna koko{ka nesilka proizveduva prose~no okolu 1,1</w:t>
      </w:r>
      <w:r>
        <w:rPr>
          <w:lang w:val="pl-PL"/>
        </w:rPr>
        <w:t>l</w:t>
      </w:r>
      <w:r>
        <w:rPr>
          <w:rFonts w:cs="MAC C Swiss" w:ascii="MAC C Swiss" w:hAnsi="MAC C Swiss"/>
          <w:lang w:val="pl-PL"/>
        </w:rPr>
        <w:t>/nedelno ekskret (feces i urina), pri {to so prose~na vla`nost na  ekskretot od 70%, dava 0,77</w:t>
      </w:r>
      <w:r>
        <w:rPr>
          <w:lang w:val="pl-PL"/>
        </w:rPr>
        <w:t>kg</w:t>
      </w:r>
      <w:r>
        <w:rPr>
          <w:rFonts w:cs="MAC C Swiss" w:ascii="MAC C Swiss" w:hAnsi="MAC C Swiss"/>
          <w:lang w:val="pl-PL"/>
        </w:rPr>
        <w:t>/nedelno ekskret, ili edna koko{ka, godi{no producira okolu 40</w:t>
      </w:r>
      <w:r>
        <w:rPr>
          <w:lang w:val="pl-PL"/>
        </w:rPr>
        <w:t>kg</w:t>
      </w:r>
      <w:r>
        <w:rPr>
          <w:rFonts w:cs="MAC C Swiss" w:ascii="MAC C Swiss" w:hAnsi="MAC C Swiss"/>
          <w:lang w:val="pl-PL"/>
        </w:rPr>
        <w:t xml:space="preserve"> ekskret.</w:t>
      </w:r>
    </w:p>
    <w:p>
      <w:pPr>
        <w:pStyle w:val="Normal"/>
        <w:jc w:val="both"/>
        <w:rPr>
          <w:rFonts w:ascii="MAC C Swiss" w:hAnsi="MAC C Swiss" w:cs="MAC C Swiss"/>
          <w:highlight w:val="green"/>
          <w:lang w:val="pl-PL"/>
        </w:rPr>
      </w:pPr>
      <w:r>
        <w:rPr>
          <w:rFonts w:cs="MAC C Swiss" w:ascii="MAC C Swiss" w:hAnsi="MAC C Swiss"/>
          <w:highlight w:val="green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Dokolku Farmata za odgleduvawe na koko{ki nesilki vo Resen bi go koristela kapacitetot 100%, {to zna~i rabota so okolu 175.616 koko{ki nesilki, toga{ mo`e da se o~ekuva koli~ina od okolu 7.000</w:t>
      </w:r>
      <w:r>
        <w:rPr>
          <w:lang w:val="pl-PL"/>
        </w:rPr>
        <w:t>t</w:t>
      </w:r>
      <w:r>
        <w:rPr>
          <w:rFonts w:cs="MAC C Swiss" w:ascii="MAC C Swiss" w:hAnsi="MAC C Swiss"/>
          <w:lang w:val="pl-PL"/>
        </w:rPr>
        <w:t>/godi{no ekskret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momentot iskoristenosta na Farmata e 50%, {to zna~i deka godi{nata produkcija na ekskret iznesuva okolu 3.500</w:t>
      </w:r>
      <w:r>
        <w:rPr/>
        <w:t>t</w:t>
      </w:r>
      <w:r>
        <w:rPr>
          <w:rFonts w:cs="Cardo;Arial Unicode MS" w:ascii="MAC C Swiss" w:hAnsi="MAC C Swiss"/>
        </w:rPr>
        <w:t xml:space="preserve"> (4.862</w:t>
      </w:r>
      <w:r>
        <w:rPr/>
        <w:t>m</w:t>
      </w:r>
      <w:r>
        <w:rPr>
          <w:rFonts w:cs="Cardo;Arial Unicode MS" w:ascii="MAC C Swiss" w:hAnsi="MAC C Swiss"/>
          <w:vertAlign w:val="superscript"/>
        </w:rPr>
        <w:t>3</w:t>
      </w:r>
      <w:r>
        <w:rPr>
          <w:rFonts w:cs="Cardo;Arial Unicode MS" w:ascii="MAC C Swiss" w:hAnsi="MAC C Swiss"/>
        </w:rPr>
        <w:t>/god)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kolku ovaa koli~ina na |ubrivo se sporedi so podatocite za proizvodstvo na |ubrivo, vo odnos na potro{uva~kata na hrana, dadeni vo literaturata, mo`e da se vidi deka istite se vo potpolna korelacija. </w:t>
      </w:r>
    </w:p>
    <w:p>
      <w:pPr>
        <w:pStyle w:val="Normal"/>
        <w:jc w:val="both"/>
        <w:rPr>
          <w:rFonts w:ascii="MAC C Swiss" w:hAnsi="MAC C Swiss" w:cs="MAC C Swiss"/>
          <w:highlight w:val="green"/>
        </w:rPr>
      </w:pPr>
      <w:r>
        <w:rPr>
          <w:rFonts w:cs="MAC C Swiss" w:ascii="MAC C Swiss" w:hAnsi="MAC C Swiss"/>
          <w:highlight w:val="green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oa zna~i, ako potro{uva~kata na hrana po koko{ka, spored prifatenite normativi, iznesuva vo prosek 120</w:t>
      </w:r>
      <w:r>
        <w:rPr/>
        <w:t>g</w:t>
      </w:r>
      <w:r>
        <w:rPr>
          <w:rFonts w:cs="MAC C Swiss" w:ascii="MAC C Swiss" w:hAnsi="MAC C Swiss"/>
        </w:rPr>
        <w:t>/dnevno, dnevno se tro{i vo prosek po okolu 10.200</w:t>
      </w:r>
      <w:r>
        <w:rPr/>
        <w:t>kg</w:t>
      </w:r>
      <w:r>
        <w:rPr>
          <w:rFonts w:cs="MAC C Swiss" w:ascii="MAC C Swiss" w:hAnsi="MAC C Swiss"/>
        </w:rPr>
        <w:t xml:space="preserve"> hrana (prose~en broj na koko{ki na farmata iznesuva 85.000 h 0,12</w:t>
      </w:r>
      <w:r>
        <w:rPr/>
        <w:t>kg</w:t>
      </w:r>
      <w:r>
        <w:rPr>
          <w:rFonts w:cs="MAC C Swiss" w:ascii="MAC C Swiss" w:hAnsi="MAC C Swiss"/>
        </w:rPr>
        <w:t>/den), {to godi{no iznesuva 3.723</w:t>
      </w:r>
      <w:r>
        <w:rPr/>
        <w:t>t</w:t>
      </w:r>
      <w:r>
        <w:rPr>
          <w:rFonts w:cs="Cardo;Arial Unicode MS" w:ascii="Cardo;Arial Unicode MS" w:hAnsi="Cardo;Arial Unicode MS"/>
        </w:rPr>
        <w:t xml:space="preserve"> </w:t>
      </w:r>
      <w:r>
        <w:rPr>
          <w:rFonts w:cs="MAC C Swiss" w:ascii="MAC C Swiss" w:hAnsi="MAC C Swiss"/>
        </w:rPr>
        <w:t>hrana (ovde treba da se zabele`i deka vseluvaweto na jarkite e izvr{eno vo tekot na 2006 i 2007 godina, vo tri termi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2007 godina se potro{eni okolu 2.600t dobito~na hrana, vo site fazi na odgleduvawe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ko odnosot na proizvedena koli~ina na |ubrivo vo odnos na potro{ena hrana iznesuva 0,85</w:t>
      </w:r>
      <w:r>
        <w:rPr/>
        <w:t>t</w:t>
      </w:r>
      <w:r>
        <w:rPr>
          <w:rFonts w:cs="Cardo;Arial Unicode MS" w:ascii="Cardo;Arial Unicode MS" w:hAnsi="Cardo;Arial Unicode MS"/>
        </w:rPr>
        <w:t xml:space="preserve"> </w:t>
      </w:r>
      <w:r>
        <w:rPr>
          <w:rFonts w:cs="MAC C Swiss" w:ascii="MAC C Swiss" w:hAnsi="MAC C Swiss"/>
        </w:rPr>
        <w:t>od 1,0</w:t>
      </w:r>
      <w:r>
        <w:rPr/>
        <w:t>t</w:t>
      </w:r>
      <w:r>
        <w:rPr>
          <w:rFonts w:cs="MAC C Swiss" w:ascii="MAC C Swiss" w:hAnsi="MAC C Swiss"/>
        </w:rPr>
        <w:t xml:space="preserve"> hrana, mo`e da se o~ekuva proizvodstvo od okolu 3.200</w:t>
      </w:r>
      <w:r>
        <w:rPr/>
        <w:t>t</w:t>
      </w:r>
      <w:r>
        <w:rPr>
          <w:rFonts w:cs="MAC C Swiss" w:ascii="MAC C Swiss" w:hAnsi="MAC C Swiss"/>
        </w:rPr>
        <w:t>/god |ubrivo, {to zavisi od iskoristuvaweto na kapacitetot na farmata, odnosno od brojot na vseleni koko{ki, kako i od periodot na odgleduvawe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3.2. Otpad od `ivotinsko tkivo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se javuva odreden procent na umrena `ivina, voglavno poradi tehnolo{ka smrtnost (vo celiot period na odgleduvawe, prose~no umiraat od 0,3 do 1,0% ptici ili vkupno za cel turnus okolu 7,0%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toa, ako se zeme predvid deka prose~nata masa na edna koko{ka nesilka iznesuva 2</w:t>
      </w:r>
      <w:r>
        <w:rPr/>
        <w:t>kg</w:t>
      </w:r>
      <w:r>
        <w:rPr>
          <w:rFonts w:cs="MAC C Swiss" w:ascii="MAC C Swiss" w:hAnsi="MAC C Swiss"/>
        </w:rPr>
        <w:t>, spored sega{nata naselenost, odnosno brojnost na jatoto, mo`e da se o~ekuva godi{na koli~ina na umreni ptici od okolu 11.900</w:t>
      </w:r>
      <w:r>
        <w:rPr/>
        <w:t>kg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objektite za odgleduvawe, sekojdnevno se vr{i kontrola na umrena `ivina, a umrenite ptici se iznesuvaat nadvor od objektot, vo jutena vre}a, od strana na vrabotenite na farmata i se odlo`uvaat vo tn. sto~na jama, koja </w:t>
      </w:r>
      <w:r>
        <w:rPr>
          <w:rFonts w:cs="Arial" w:ascii="MAC C Swiss" w:hAnsi="MAC C Swiss"/>
        </w:rPr>
        <w:t>se nao|a nadvor od granicite na Instal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</w:rPr>
        <w:t>Sto~nata jama ima status na javen objekt, bidej}i vo nea se odlo`uvaat le{evi od `ivotni i ptici i od drugi subjekti (pravni ili fizi~ki), vo ramkite na op{tinata, so prethodna najava, poradi identifikuvawe na otpad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a postapka e prifatliva, dokolku se primenuvaat Dobrite Proizvodni i Higienski Praksi, {to e vo soglasnost so odredbite na Zakonot za nusproizvodi od `ivotinsko poteklo (Sl. vesnik na RM br. 113/2007), so koj se reguliraat site postapki svrzani so nusproizvodite od `ivotinsko potekl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3.3. Otpad od pakuvaw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cvrst otpad se javuva otpad od pakuvawa (kartonska ili plasti~na ambala`a, koja poteknuva od pakuvawata na preparatite za DDD za{tita, sredstvata za higiena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munalen otpad se javuva vo zanemarlivo mali koli~ini, a poteknuva od ishranata na vrabotenite vo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tpadot od pakuvawata, kako i komunalniot otpad se sobiraat vo kanti so kapak i povremeno se odlaga na javnata deponij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4. Otpadna voda od miewe na objekt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ako te~en otpad, vo Instalacijata se javuva otpadnata voda od miewe i ~istewe na objektite, po iseluvawe na `ivinata, a pred vseluvawe na novo jato, koe se slu~uva edna{ na 12 do 14 mesec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padnata voda od miewe i ~istewe na objektite istekuva od zadnata strana na objektite, niz otvorite za isfrlawe na |ubrivoto (otvori za skreperite), kaj objektite izgradeni kako Prva faza ili niz vratite od dolniot del na objektite (prostorii za sobirawe na |ubrivoto), izgradeni kako Vtora faza i slobodno se razliva na asfaltnite soobra}ajnici i platoa, kako i bliskiot trevni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oradi relativno malite koli~ini na otpadna voda, koi se sozdavaat so miewe i ~istewe na objektite (okolu 250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za eden objekt), del od vodata isparuva, a del se vpiva vo po~vata (trevnikot), poradi {to nema vlivawe na otpadni vodi vo bliskata Zlatarska rek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5. Otpadna sanitarna vod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tpadnata sanitarna voda, koja se sozdava od koristewe na toaletite i tu{evite od strana na vrabotenite vo Instalacijata, se odveduvaat vo dve septi~ki jami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6. Dispozicija na objekti, poz. 11/1 i 11/2), izgradeni spored pozitivnite standardi, so zna~itelna zafatnina, poradi {to nivnoto praznewe ne se o~ekuva za podolg period (septi~kata jama na poz. 11/2 ne se koristi ve}e podolg period)., izgradeni za taa namen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Vo Prilog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1. dadena e Lista na vidovi na otpad, so osnovnite karakteristiki i godi{nite koli~ini (procenk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is na otpadot e daden 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  <w:lang w:val="it-IT"/>
        </w:rPr>
        <w:t xml:space="preserve"> Poglavje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, Tabela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 xml:space="preserve">.2.1. i tabela </w:t>
      </w:r>
      <w:r>
        <w:rPr>
          <w:lang w:val="it-IT"/>
        </w:rPr>
        <w:t>V</w:t>
      </w:r>
      <w:r>
        <w:rPr>
          <w:rFonts w:cs="MAC C Swiss" w:ascii="MAC C Swiss" w:hAnsi="MAC C Swiss"/>
          <w:lang w:val="it-IT"/>
        </w:rPr>
        <w:t>.2.2. Otpad-koristewe/odlo`uva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0. ODLO@UVAWE NA OTPADOT VO GRANICITE 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INSTALACIJATA (SOPSTVENA DEPONIJA</w:t>
      </w:r>
      <w:r>
        <w:rPr>
          <w:rFonts w:cs="MAC C Swiss" w:ascii="MAC C Swiss" w:hAnsi="MAC C Swiss"/>
          <w:b/>
          <w:lang w:val="pl-PL"/>
        </w:rPr>
        <w:t>)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granicite na Instalacijata, nema deponirawe na bilo kakov otpad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rdo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32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3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V</w:t>
          </w:r>
          <w:r>
            <w:rPr>
              <w:rFonts w:cs="MAC C Swiss" w:ascii="MAC C Swiss" w:hAnsi="MAC C Swiss"/>
              <w:b/>
              <w:sz w:val="20"/>
              <w:szCs w:val="20"/>
            </w:rPr>
            <w:t>. RAKUVAWE SO MATERIJALITE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8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tabs>
        <w:tab w:val="clear" w:pos="720"/>
        <w:tab w:val="left" w:pos="672" w:leader="none"/>
      </w:tabs>
      <w:spacing w:before="360" w:after="0"/>
      <w:ind w:left="672" w:hanging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color w:val="000080"/>
      <w:sz w:val="20"/>
      <w:szCs w:val="20"/>
      <w:lang w:val="en-GB"/>
    </w:rPr>
  </w:style>
  <w:style w:type="paragraph" w:styleId="Tablenot">
    <w:name w:val="Tablenot"/>
    <w:basedOn w:val="Table"/>
    <w:next w:val="Normal"/>
    <w:qFormat/>
    <w:pPr/>
    <w:rPr/>
  </w:style>
  <w:style w:type="paragraph" w:styleId="StyleNormalIndent10Justified">
    <w:name w:val="Style Normal Indent 1.0 + Justified"/>
    <w:basedOn w:val="NormalIndent10"/>
    <w:qFormat/>
    <w:pPr>
      <w:spacing w:before="80" w:after="60"/>
      <w:ind w:left="1151" w:hanging="0"/>
      <w:jc w:val="both"/>
    </w:pPr>
    <w:rPr/>
  </w:style>
  <w:style w:type="paragraph" w:styleId="StyleCaptionJustified">
    <w:name w:val="Style Caption + Justified"/>
    <w:basedOn w:val="Caption"/>
    <w:qFormat/>
    <w:pPr>
      <w:keepNext w:val="true"/>
      <w:widowControl w:val="false"/>
      <w:spacing w:before="240" w:after="240"/>
      <w:ind w:left="1140" w:hanging="0"/>
      <w:jc w:val="both"/>
    </w:pPr>
    <w:rPr>
      <w:rFonts w:ascii="Arial" w:hAnsi="Arial" w:cs="Arial"/>
      <w:b w:val="false"/>
      <w:bCs w:val="false"/>
      <w:i/>
      <w:iCs/>
      <w:sz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00:00Z</dcterms:created>
  <dc:creator>Mihajlo Konevski</dc:creator>
  <dc:description/>
  <cp:keywords/>
  <dc:language>en-US</dc:language>
  <cp:lastModifiedBy>Mihajlo</cp:lastModifiedBy>
  <cp:lastPrinted>2008-06-09T10:12:00Z</cp:lastPrinted>
  <dcterms:modified xsi:type="dcterms:W3CDTF">2008-06-14T09:32:00Z</dcterms:modified>
  <cp:revision>82</cp:revision>
  <dc:subject/>
  <dc:title>V</dc:title>
</cp:coreProperties>
</file>